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September 14,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tab/>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Sallye E. Perrin, P.E</w:t>
      </w:r>
    </w:p>
    <w:p>
      <w:pPr>
        <w:pStyle w:val="Normal"/>
        <w:autoSpaceDE w:val="false"/>
        <w:spacing w:lineRule="auto" w:line="240" w:before="0" w:after="0"/>
        <w:rPr/>
      </w:pPr>
      <w:r>
        <w:rPr>
          <w:rFonts w:cs="Times New Roman" w:ascii="Times New Roman" w:hAnsi="Times New Roman"/>
          <w:sz w:val="24"/>
          <w:szCs w:val="24"/>
          <w:lang w:val="en"/>
        </w:rPr>
        <w:tab/>
        <w:tab/>
        <w:tab/>
        <w:tab/>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ins w:id="0" w:author="Ruby Courtney" w:date="2017-08-21T07:22:00Z">
        <w:r>
          <w:rPr>
            <w:rFonts w:cs="Times New Roman" w:ascii="Times New Roman" w:hAnsi="Times New Roman"/>
            <w:sz w:val="24"/>
            <w:szCs w:val="24"/>
            <w:lang w:val="en"/>
          </w:rPr>
          <w:t>.</w:t>
        </w:r>
      </w:ins>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ind w:left="1800" w:hanging="0"/>
        <w:rPr/>
      </w:pPr>
      <w:r>
        <w:rPr>
          <w:rFonts w:cs="Times New Roman" w:ascii="Times New Roman" w:hAnsi="Times New Roman"/>
          <w:sz w:val="24"/>
          <w:szCs w:val="24"/>
          <w:lang w:val="en"/>
        </w:rPr>
        <w:t>Ruby Courtney, Board Administrator</w:t>
        <w:tab/>
        <w:tab/>
        <w:tab/>
        <w:br/>
        <w:t>Shontae Moore, Administrative Specialis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nathan Smit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r>
    </w:p>
    <w:p>
      <w:pPr>
        <w:pStyle w:val="Normal"/>
        <w:autoSpaceDE w:val="false"/>
        <w:spacing w:lineRule="auto" w:line="240" w:before="0" w:after="0"/>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H. C. Harclerode, P.E., Vice Chairman</w:t>
        <w:tab/>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andra Murphy</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3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Mongan, seconded by Mr. Farinas, and unanimously carried by the Board to approve the minutes of the August 10, 2017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s. Perrin, and unanimously carried to approve 16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541  Ali R. Ardebili</w:t>
        <w:tab/>
        <w:tab/>
        <w:tab/>
        <w:tab/>
        <w:tab/>
        <w:t>51547  Kaustubh V. Khanvilka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542  Banayar Aung</w:t>
        <w:tab/>
        <w:tab/>
        <w:tab/>
        <w:tab/>
        <w:tab/>
        <w:tab/>
        <w:t>51548  William K. Kloc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543  Hicham Benafan</w:t>
        <w:tab/>
        <w:tab/>
        <w:tab/>
        <w:tab/>
        <w:tab/>
        <w:t>51549  Amir Medic</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544  Valerie L. Costello</w:t>
        <w:tab/>
        <w:tab/>
        <w:tab/>
        <w:tab/>
        <w:t>51550  Joseph W. Moell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546  Roland-Yannick K. Kamdem</w:t>
        <w:tab/>
        <w:tab/>
        <w:t>51551  Ernest E. Sacke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51552  Melissa J. Simpson</w:t>
        <w:tab/>
        <w:tab/>
        <w:tab/>
        <w:tab/>
        <w:t>51555  Dung D. Vu</w:t>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51553  Andrew N. Szabo</w:t>
        <w:tab/>
        <w:tab/>
        <w:tab/>
        <w:tab/>
        <w:tab/>
        <w:t>51556  David M. Wood</w:t>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51554  Gizachew K. Tiruneh</w:t>
        <w:tab/>
        <w:tab/>
        <w:tab/>
        <w:tab/>
        <w:t>51557  Fan W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on the NCEES Annual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Chairman Arndt stated that during the NCEES Annual Meeting James Purcell of New Jersey was elected as president-elect and Timothy Rickborn of South Carolina was elected as treasurer for the 2017-19 term. Chairman Arndt also informed the Board which motions passed and failed at the Annual Meet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Maryland Open Meetings Ac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r. Long briefed the Board on Maryland’s Open Meetings Act. As of October 1, 2017, anyone taking minutes for the Board meeting must have completed Open Meetings Act training.  Mr. Long informed the Board that the staff has completed the training.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Cs/>
          <w:sz w:val="24"/>
          <w:szCs w:val="24"/>
          <w:lang w:val="en"/>
        </w:rPr>
        <w:tab/>
        <w:tab/>
        <w:t xml:space="preserve">Mr. Long also stated that the published agenda must note if a portion of the meeting is expected to be closed to the public.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Mongan, seconded by Ms. Perrin, and unanimously carried by the four other Board members in attendance to go into Executive Session at 9:57 a.m. at 500 North Calvert Street, 3rd Floor Conference Room, Baltimore, Maryland, 21202.  This session was permitted to be closed pursuant to General Provisions Article, Annotated Code of Maryland, §3-305(b)(7).  Upon completion of the session, the Board reconvened its public meeting at 10:17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Mr. Farinas reported on the status of complaints discussed by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t its meeting on September 14,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6-PE-05</w:t>
        <w:tab/>
        <w:tab/>
        <w:t>Hearing Postponed.  Will be rescheduled for Octob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6-PE-31</w:t>
        <w:tab/>
        <w:tab/>
        <w:t>Offer CO and $50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4</w:t>
        <w:tab/>
        <w:tab/>
        <w:t>Complaint reopened.  Seeking sole source exper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0</w:t>
        <w:tab/>
        <w:tab/>
        <w:t>Forwarded PG County States Attorn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7</w:t>
        <w:tab/>
        <w:tab/>
        <w:t>see 16-PE-31</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34</w:t>
        <w:tab/>
        <w:tab/>
        <w:t>Offer CO w/o fine, must obtain a firm permi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9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04</w:t>
        <w:tab/>
        <w:tab/>
        <w:t>Offer revised C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1</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2</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3</w:t>
        <w:tab/>
        <w:tab/>
        <w:t>Hearing Scheduled for September 14,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5</w:t>
        <w:tab/>
        <w:tab/>
        <w:t>Must apply for reinstatem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1</w:t>
        <w:tab/>
        <w:tab/>
        <w:t>CO signed and fine paid. 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2</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3</w:t>
        <w:tab/>
        <w:tab/>
        <w:t>Offer CO and $300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IV) was made by Ms. Perrin, seconded by Mr. Rickert, and unanimous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carried to accept the recommendations of the Complaint Committe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HEARING: BOARD V JONATHAN P. SMITH  10:46 a.m. to 12:18 p.m.</w:t>
      </w:r>
    </w:p>
    <w:p>
      <w:pPr>
        <w:pStyle w:val="Normal"/>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EXECUTIVE SESSION II</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V) was made by Mr. Mongan, seconded by Ms. Perrin, and unanimously carried by the four other Board members in attendance to go into Executive Session at 12:30 a.m. at 500 North Calvert Street, 3rd Floor Conference Room, Baltimore, Maryland, 21202.  This session was permitted to be closed pursuant to General Provisions Article, Annotated Code of Maryland, §3-305 (b) (7).  Upon completion of the session, the Board reconvened its public meeting at 12:55 a.m.</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informed the Board that legislation regarding the educational requirements is moving forward and there is no further information at this tim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Digital Signature Regulation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informed the Board that the proposed Digital Signature Regulations will not be moving forward at this tim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Ms. Trust informed the Board that the proposed changes to the CPC Regulations will be published in the Maryland Register on September 15, 2017 and that comments will be accepted through October 16, 2017.  The public hearing will be held on November 9, 2017 at 11 a.m. at 500 North Calvert Street, Baltimore, MD 21202 and final action on the proposed CPC Regulations will be considered by the Board during a public meeting to be held on December 14, 2017 at 10 a.m. at 500 North Calvert Street, Baltimore, MD 21202.</w:t>
      </w:r>
    </w:p>
    <w:p>
      <w:pPr>
        <w:pStyle w:val="Normal"/>
        <w:tabs>
          <w:tab w:val="clear" w:pos="360"/>
          <w:tab w:val="left" w:pos="720" w:leader="none"/>
        </w:tabs>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Mongan stated there is nothing to report this month.</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Long stated there is nothing to report this month.</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720" w:leader="none"/>
        </w:tabs>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tab/>
        <w:t xml:space="preserve">Ms. Trust had nothing additional to report. </w:t>
      </w:r>
    </w:p>
    <w:p>
      <w:pPr>
        <w:pStyle w:val="Normal"/>
        <w:tabs>
          <w:tab w:val="clear" w:pos="360"/>
          <w:tab w:val="left" w:pos="720" w:leader="none"/>
        </w:tabs>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ORRESPONDEN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Nate Scholze requesting Interview of Board Membe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Nate Scholze, a student at the Parkville High School Center of Mathematics, Science and Computer Science on September 12, 2017.  He is taking an Engineering Principles Introduction class and has been assigned to contact a Professional Engineer and interview them about their job and the process leading up to their career.  Ms. Perrin agreed to be interviewe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orm Brian Aylaian regarding Combining and Copying of Sealed Drawing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The Board received an email from Brian Aylaian regarding the combining and copying of signed/sealed drawings.  He wanted guidance from the Board with meeting the clients request and staying in compliance with the MD Board’s requirements if drawings with digital signatures are used.  The Board suggested that Mr. Aylaian be invited to the Board meeting to address this issu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r>
      <w:r>
        <w:rPr>
          <w:rFonts w:cs="Times New Roman" w:ascii="Times New Roman" w:hAnsi="Times New Roman"/>
          <w:sz w:val="24"/>
          <w:szCs w:val="24"/>
          <w:lang w:val="en"/>
        </w:rPr>
        <w:t>There were 67 applications, supported by NCEES Model Law Engineer records, that were administratively approved for licensur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ichael T. Famurewa</w:t>
        <w:tab/>
        <w:tab/>
        <w:tab/>
        <w:tab/>
        <w:tab/>
        <w:tab/>
        <w:t>James M. O’Brien</w:t>
        <w:tab/>
        <w:tab/>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manuel A. Hailegiorgish</w:t>
        <w:tab/>
        <w:tab/>
        <w:tab/>
        <w:tab/>
        <w:t>Thuduwage Don R. Perer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oseph V. Hughes</w:t>
        <w:tab/>
        <w:tab/>
        <w:tab/>
        <w:tab/>
        <w:tab/>
        <w:tab/>
        <w:tab/>
        <w:t>Keiva G. Rodgriqu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sood Malik</w:t>
        <w:tab/>
        <w:tab/>
        <w:tab/>
        <w:tab/>
        <w:tab/>
        <w:tab/>
        <w:tab/>
        <w:tab/>
        <w:t>Michelle A. Samue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Fahad Moazziz</w:t>
        <w:tab/>
        <w:tab/>
        <w:tab/>
        <w:tab/>
        <w:tab/>
        <w:tab/>
        <w:tab/>
        <w:t>Glenn J. Sanfor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omaric A. Nsidz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DENIED FOR LICENSURE AND/ OR EXAMINATION</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VI) was made by Mr. Farinas, seconded by Mr. Mongan,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carried to</w:t>
      </w:r>
      <w:r>
        <w:rPr>
          <w:rFonts w:cs="Times New Roman" w:ascii="Times New Roman" w:hAnsi="Times New Roman"/>
          <w:b/>
          <w:bCs/>
          <w:sz w:val="24"/>
          <w:szCs w:val="24"/>
          <w:lang w:val="en"/>
        </w:rPr>
        <w:t xml:space="preserve"> </w:t>
      </w:r>
      <w:r>
        <w:rPr>
          <w:rFonts w:cs="Times New Roman" w:ascii="Times New Roman" w:hAnsi="Times New Roman"/>
          <w:bCs/>
          <w:sz w:val="24"/>
          <w:szCs w:val="24"/>
          <w:lang w:val="en"/>
        </w:rPr>
        <w:t>deny one application for PE Licensure by Reciprocity for an insufficient amount of engineering work experience and two applications for the Principles and Practice of Engineering examination were denied for inadequate samples of work in lieu of a PE endorsemen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The next Board meeting will be held on Thursday, October 12, 2017.</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 was made by Mr. Farinas, seconded by Ms. Murphy, and unanimously carried to adjourn the meeting at 1:15 p.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_x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Signed by:  Pastor Farinas, P.E.           </w:t>
        <w:tab/>
        <w:tab/>
        <w:tab/>
        <w:t>Dated:   October 12, 2017</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September 14,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5</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34:00Z</dcterms:created>
  <dc:creator>Ruby Courtney</dc:creator>
  <dc:description/>
  <dc:language>en-US</dc:language>
  <cp:lastModifiedBy>Ruby Courtney</cp:lastModifiedBy>
  <cp:lastPrinted>2017-10-02T12:40:00Z</cp:lastPrinted>
  <dcterms:modified xsi:type="dcterms:W3CDTF">2017-10-12T16:34:00Z</dcterms:modified>
  <cp:revision>2</cp:revision>
  <dc:subject/>
  <dc:title/>
</cp:coreProperties>
</file>