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January 12,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allye E. Perrin, P.E.</w:t>
      </w:r>
    </w:p>
    <w:p>
      <w:pPr>
        <w:pStyle w:val="Normal"/>
        <w:autoSpaceDE w:val="false"/>
        <w:spacing w:lineRule="auto" w:line="240" w:before="0" w:after="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Sandra J.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AAG, Actin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hontae Moore, Administrative Specialis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Peter McConaug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Michele McConaughy</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Steven A. Arndt, Ph.D., P.E., Chairman</w:t>
        <w:tab/>
        <w:tab/>
        <w:tab/>
        <w:tab/>
        <w:tab/>
      </w:r>
      <w:r>
        <w:rPr>
          <w:rFonts w:cs="Times New Roman" w:ascii="Times New Roman" w:hAnsi="Times New Roman"/>
          <w:b/>
          <w:sz w:val="24"/>
          <w:szCs w:val="24"/>
          <w:lang w:val="en"/>
        </w:rPr>
        <w:t>_____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Vice Chairman Harclerode called the meeting to order at 9:4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Mongan, seconded by Mr. Farinas and unanimously carried by the Board to approve the minutes of the December 8, 2016 Board meeting with correction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r. Williams, and unanimously carried to approve 18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47  Lydia R. Barker</w:t>
        <w:tab/>
        <w:tab/>
        <w:tab/>
        <w:tab/>
        <w:tab/>
        <w:tab/>
        <w:t>50450  Himanshu A Goya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48  Marco Finazzi</w:t>
        <w:tab/>
        <w:tab/>
        <w:tab/>
        <w:tab/>
        <w:tab/>
        <w:tab/>
        <w:tab/>
        <w:t>50451  Michael D. Grah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49  Wesley D. Goodemote</w:t>
        <w:tab/>
        <w:tab/>
        <w:tab/>
        <w:tab/>
        <w:t>50452  Joseph J. Grohal</w:t>
      </w:r>
    </w:p>
    <w:p>
      <w:pPr>
        <w:pStyle w:val="Normal"/>
        <w:autoSpaceDE w:val="false"/>
        <w:spacing w:lineRule="auto" w:line="240" w:before="0" w:after="0"/>
        <w:rPr/>
      </w:pPr>
      <w:r>
        <w:rPr>
          <w:rFonts w:cs="Times New Roman" w:ascii="Times New Roman" w:hAnsi="Times New Roman"/>
          <w:sz w:val="24"/>
          <w:szCs w:val="24"/>
          <w:lang w:val="en"/>
        </w:rPr>
        <w:tab/>
        <w:tab/>
        <w:t>50453  Tyler B. Kerstetter</w:t>
        <w:tab/>
        <w:tab/>
        <w:tab/>
        <w:tab/>
        <w:tab/>
        <w:t>50458  James N. Reeve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54  Ronald J. Klinczar</w:t>
        <w:tab/>
        <w:tab/>
        <w:tab/>
        <w:tab/>
        <w:tab/>
        <w:tab/>
        <w:t>50459  Ali Shariat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45  Randolph P. Lathrop</w:t>
        <w:tab/>
        <w:tab/>
        <w:tab/>
        <w:tab/>
        <w:tab/>
        <w:t>50460  Kenneth W. Snodgras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64  Jeffrey E. Momme</w:t>
        <w:tab/>
        <w:tab/>
        <w:tab/>
        <w:tab/>
        <w:tab/>
        <w:t>50082  Abdul Hadi Sy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56  Michael R. McReynolds</w:t>
        <w:tab/>
        <w:tab/>
        <w:tab/>
        <w:tab/>
        <w:t>50461  Yu T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457  Edward J. O’Connor</w:t>
        <w:tab/>
        <w:tab/>
        <w:tab/>
        <w:tab/>
        <w:tab/>
        <w:t>50462  Lan Zha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Harclerode, seconded by Mr. Mongan, and unanimously carried to go into Executive Session at 10:00 a.m. at 500 North Calvert Street, 3rd Floor Conference Room, Baltimore, Maryland, 21202.  This session was permitted to be closed pursuant to State Government Article, Title 10-508(a)(7).  Upon completion of the session, the Board reconvened its public meeting at 10:48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Farinas reported on the status of complaints discussed by the Complaint Committee at its meeting on January 12,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16-PE-05</w:t>
        <w:tab/>
        <w:t>Pre-charge investig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17</w:t>
        <w:tab/>
        <w:t>Offer Consent Order with prob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4</w:t>
        <w:tab/>
        <w:t>Offer Consent Order with fine and suspens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8</w:t>
        <w:tab/>
        <w:t>Deny Reinstatement if Consent Order is not received today</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1</w:t>
        <w:tab/>
        <w:t>Pre-charge investig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5</w:t>
        <w:tab/>
        <w:t>Recommend Close</w:t>
      </w:r>
    </w:p>
    <w:p>
      <w:pPr>
        <w:pStyle w:val="Normal"/>
        <w:tabs>
          <w:tab w:val="clear" w:pos="360"/>
          <w:tab w:val="left" w:pos="1800" w:leader="none"/>
        </w:tabs>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sz w:val="24"/>
          <w:szCs w:val="24"/>
          <w:lang w:val="en"/>
        </w:rPr>
        <w:t>1</w:t>
      </w:r>
      <w:r>
        <w:rPr>
          <w:rFonts w:cs="Times New Roman" w:ascii="Times New Roman" w:hAnsi="Times New Roman"/>
          <w:bCs/>
          <w:sz w:val="24"/>
          <w:szCs w:val="24"/>
          <w:lang w:val="en"/>
        </w:rPr>
        <w:t>7-PE-09</w:t>
        <w:tab/>
        <w:t>Consent Order signed and fine paid.  Recommend close</w:t>
      </w:r>
    </w:p>
    <w:p>
      <w:pPr>
        <w:pStyle w:val="Normal"/>
        <w:tabs>
          <w:tab w:val="clear" w:pos="360"/>
          <w:tab w:val="left" w:pos="720" w:leader="none"/>
          <w:tab w:val="left" w:pos="1800" w:leader="none"/>
        </w:tabs>
        <w:autoSpaceDE w:val="false"/>
        <w:spacing w:lineRule="auto" w:line="240" w:before="0" w:after="0"/>
        <w:rPr/>
      </w:pPr>
      <w:r>
        <w:rPr>
          <w:rFonts w:cs="Times New Roman" w:ascii="Times New Roman" w:hAnsi="Times New Roman"/>
          <w:bCs/>
          <w:sz w:val="24"/>
          <w:szCs w:val="24"/>
          <w:lang w:val="en"/>
        </w:rPr>
        <w:tab/>
        <w:t>17-PE-14</w:t>
        <w:tab/>
        <w:t>Investigating, need expert</w:t>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8</w:t>
        <w:tab/>
        <w:t>Consent Order signed and fine paid.  Recommend clos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0</w:t>
        <w:tab/>
        <w:t>Investigating</w:t>
      </w:r>
    </w:p>
    <w:p>
      <w:pPr>
        <w:pStyle w:val="Normal"/>
        <w:autoSpaceDE w:val="false"/>
        <w:spacing w:lineRule="auto" w:line="240" w:before="0" w:after="0"/>
        <w:ind w:firstLine="720"/>
        <w:rPr>
          <w:rFonts w:ascii="Times New Roman" w:hAnsi="Times New Roman" w:cs="Times New Roman"/>
          <w:b/>
          <w:b/>
          <w:bCs/>
          <w:sz w:val="24"/>
          <w:szCs w:val="24"/>
          <w:lang w:val="en"/>
        </w:rPr>
      </w:pPr>
      <w:r>
        <w:rPr>
          <w:rFonts w:cs="Times New Roman" w:ascii="Times New Roman" w:hAnsi="Times New Roman"/>
          <w:bCs/>
          <w:sz w:val="24"/>
          <w:szCs w:val="24"/>
          <w:lang w:val="en"/>
        </w:rPr>
        <w:t>17-PE-27</w:t>
        <w:tab/>
        <w:t xml:space="preserve">Investigating, need expert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0</w:t>
        <w:tab/>
        <w:t>No response to audit.  Deny Reinstatemen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1</w:t>
        <w:tab/>
        <w:t>No response to audit.  Deny Reinstatemen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2</w:t>
        <w:tab/>
        <w:t>Investigating</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34   Investigating</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sz w:val="24"/>
          <w:szCs w:val="24"/>
          <w:lang w:val="en"/>
        </w:rPr>
        <w:t>17-PE-35   Offer Consent Order and $19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6</w:t>
        <w:tab/>
      </w:r>
      <w:r>
        <w:rPr>
          <w:rFonts w:cs="Times New Roman" w:ascii="Times New Roman" w:hAnsi="Times New Roman"/>
          <w:sz w:val="24"/>
          <w:szCs w:val="24"/>
          <w:lang w:val="en"/>
        </w:rPr>
        <w:t>Consent Order signed and fine paid.  Recommend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7   Offer Consent Order and $32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Cs/>
          <w:sz w:val="24"/>
          <w:szCs w:val="24"/>
          <w:lang w:val="en"/>
        </w:rPr>
        <w:tab/>
        <w:tab/>
        <w:t>17-PE-38</w:t>
        <w:tab/>
      </w:r>
      <w:r>
        <w:rPr>
          <w:rFonts w:cs="Times New Roman" w:ascii="Times New Roman" w:hAnsi="Times New Roman"/>
          <w:sz w:val="24"/>
          <w:szCs w:val="24"/>
          <w:lang w:val="en"/>
        </w:rPr>
        <w:t>Send revised Consent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39   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0   Offer Consent Order and $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1   Offer Consent Order and $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2   Offer Consent Order and $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3   Offer Consent Order and $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4   Offer Consent Order and $7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5   Waiting for additional informati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6   Offer Consent Order and $3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7   Offer Consent Order and $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8   Offer Consent Order and $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9   Deny application for reinstat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0   Deny application for reinstat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1</w:t>
        <w:tab/>
        <w:t>No response to audit. Deny Reinstat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2   No response to audit. Deny Reinstat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3   Failed audit.  Wants to surrender licen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4   Send letter to remove DLLR log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tab/>
      </w:r>
      <w:r>
        <w:rPr>
          <w:rFonts w:cs="Times New Roman" w:ascii="Times New Roman" w:hAnsi="Times New Roman"/>
          <w:bCs/>
          <w:sz w:val="24"/>
          <w:szCs w:val="24"/>
          <w:lang w:val="en"/>
        </w:rPr>
        <w:tab/>
        <w:tab/>
        <w:tab/>
      </w:r>
    </w:p>
    <w:p>
      <w:pPr>
        <w:pStyle w:val="Normal"/>
        <w:autoSpaceDE w:val="false"/>
        <w:spacing w:lineRule="auto" w:line="240" w:before="0" w:after="0"/>
        <w:rPr/>
      </w:pPr>
      <w:r>
        <w:rPr>
          <w:rFonts w:cs="Times New Roman" w:ascii="Times New Roman" w:hAnsi="Times New Roman"/>
          <w:bCs/>
          <w:sz w:val="24"/>
          <w:szCs w:val="24"/>
          <w:lang w:val="en"/>
        </w:rPr>
        <w:tab/>
        <w:tab/>
      </w:r>
      <w:r>
        <w:rPr>
          <w:rFonts w:cs="Times New Roman" w:ascii="Times New Roman" w:hAnsi="Times New Roman"/>
          <w:sz w:val="24"/>
          <w:szCs w:val="24"/>
          <w:lang w:val="en"/>
        </w:rPr>
        <w:t>Motion (IV) was made by Mr. Harclerode, seconded by Ms. Perrin, and unanimously carried to accept the recommendations of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PPEARANCE OF JOSEPH SCHEFFY</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 xml:space="preserve">Mr. Joseph Scheffy appeared before the Board to discuss possible reform of the Continuing Education requirements for MD Professional Engineers.  Mr. Scheffy attempted to present again to the Board his analysis of the financial impact of the continuing education requirement on MD Professional Engineers.  Mr. Mongan stated that Mr. Scheffy’s report should be reviewed by the committee that has been formed to discuss possible revisions to the CPC requirements and suggested that Mr. Scheffy provide copies of his report to all of the committee members since he is a member of that committe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PPEARANCE OF PETER MCCONOUGHY</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Peter McConoughy appeared before the Board to suggest revisions to COMAR language to clarify the requirements for digital signatures.  Mr. McConoughy distributed a copy of the issues that he has identified with the current wording along with his drafted suggested revision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The Board asked that this matter be deferred until the February Board meeting when the Board Chairman is pres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EXECUTIVE SESSION II</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V) was made by Ms. Perrin, seconded by Mr. Rickert, and unanimously carried to go into Executive Session at 10:20 a.m. at 500 North Calvert Street, 3rd Floor Conference Room, Baltimore, Maryland, 21202.  This session was permitted to be closed pursuant to State Government Article, Title 10-508(a)(7).  Upon completion of the session, the Board reconvened its public meeting at 11:37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Funded Delegates for the NCEES Northeast Zone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ab/>
        <w:t xml:space="preserve">The Board decided that Chairman Arndt, Vice-Chairman Harclerode, and Mr. Mongan would attend the NCEES Northeast Zone Meeting as NCEES funded delegate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Long informed the Board he made an inquiry through Basecamp to determine which degree evaluation services were accepted by other licensing Boards.  Mr. Long reported that most Boards use either NCEES or Joseph Silney and Associates.  He also stated that in the year 2016 there were 709 applicants who took the Fundamentals of Engineering exam and chose Maryland as their jurisdiction but 187 of those applicants failed the ex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stated the Legislative Session started on January 11, 2017 and that a Bill was submitted to allow Boards to send renewal notices by email.  She has not seen any other bills that may affect the Maryland PE Board.</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also mentioned that Mr. Williams, Ms. Perrin and Mr. Rickert were up for reappointment to the Board.</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Motion (VI) was made by Ms. Perrin, seconded by Mr. Farinas and unanimously carried to approve the CPC Provider Applications of Advanced Thermal Solutions, Chemworks, Inc., Water Research Foundation, and Luck Ecosystems.</w:t>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ORRESPONDEN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Memo from NCEES regarding Future Changes to NCEES Exams and Supporting Material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NCEES dated December 15, 2016 regarding the future changes to NCEES exams and supporting material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r. Mongan informed the Board which engineering societies will have representation on the committee to review possible modifications to the continuing education requirements.  Ms. Trust suggested that this issue be moved up on the agenda for the February 2017 Board meeting.</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s. Perrin provided the Board members with a copy of the NCEES Engineering Education Standard effective as of April 1, 2015.  She also submitted an article on “What Makes a PE?” written by Danielle Boykin and the Engineering Body of Knowledge Capabilities which was published in The Magazine for Professional Engineer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s. Perrin mentioned that she will be comparing the Board’ Engineering Curriculum Checklist to the NCEES Education Standard and Ms. Trust will take a look at the Regulations regarding the Engineering Curriculum Checklist.  This issue will be discussed further at the February 2017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tbl>
      <w:tblPr>
        <w:tblW w:w="8838" w:type="dxa"/>
        <w:jc w:val="left"/>
        <w:tblInd w:w="630" w:type="dxa"/>
        <w:tblLayout w:type="fixed"/>
        <w:tblCellMar>
          <w:top w:w="0" w:type="dxa"/>
          <w:left w:w="108" w:type="dxa"/>
          <w:bottom w:w="0" w:type="dxa"/>
          <w:right w:w="108" w:type="dxa"/>
        </w:tblCellMar>
      </w:tblPr>
      <w:tblGrid>
        <w:gridCol w:w="4230"/>
        <w:gridCol w:w="4608"/>
      </w:tblGrid>
      <w:tr>
        <w:trPr/>
        <w:tc>
          <w:tcPr>
            <w:tcW w:w="4230" w:type="dxa"/>
            <w:tcBorders/>
          </w:tcPr>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11  Jeffrey H. Ansley</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29  Andrew J. Babetski</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02  Tyler M. Barker</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94  Brian M. Barna</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35  Eric K. Basu</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36  Cari R Beenenga</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46  Jason R. Blankenship</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30  Sean T. Boyd</w:t>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26  Brandon M. Buchner</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68  Barry L. Calloway</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25  Chi-Kang J. Chen</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87  Stephen J. Clark</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58  James F. Collins</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82  Saadeddine Dimachkieh</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69  Jonathan P. Dixon</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62  Donald J. Erickson</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86  Bradley T. Forester</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22  Ross N. Hansen</w:t>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80  Raymond Herndon</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85  Nathan Johnson</w:t>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70  Andrew J. Kerkemeyer</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12  Kelly M. Kidwell</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76  John E. Kildea</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41  Theodore M. Kloba</w:t>
            </w:r>
          </w:p>
        </w:tc>
        <w:tc>
          <w:tcPr>
            <w:tcW w:w="4608" w:type="dxa"/>
            <w:tcBorders/>
          </w:tcPr>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97  Ari R. Konyalian</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75  John W. Kostyo</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64  Gary W. Kuzma</w:t>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90  David Leetch</w:t>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15  Noreen H. McMahon</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74  Sean P. McNamara</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34  Francis J. Mescall</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93  Robert J. Messina</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00  Ethan G. Miley</w:t>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55  Grant E. Mitchell</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71  Joel A. Nelson</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81  David M. Parenteau</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98  Paul A. Proto</w:t>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99  Louis Ragozzion</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16  Matthew J. Reagan</w:t>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45  Gregory A. Roy</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56  Daniel L. Shrina</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89  Eric A. Skaug</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33  Arthur E. Smith</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95  Edward M. Stinnett</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20  William B. Underwood</w:t>
              <w:tab/>
              <w:tab/>
              <w:t>`</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409  Todd E. Watson</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50378  Chad G. Wiegmann</w:t>
            </w:r>
          </w:p>
        </w:tc>
      </w:tr>
    </w:tbl>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spacing w:lineRule="auto" w:line="240" w:before="0" w:after="0"/>
        <w:rPr/>
      </w:pPr>
      <w:r>
        <w:rPr>
          <w:rFonts w:cs="New Time Roman;Times New Roman" w:ascii="New Time Roman;Times New Roman" w:hAnsi="New Time Roman;Times New Roman"/>
          <w:sz w:val="24"/>
          <w:szCs w:val="24"/>
        </w:rPr>
        <w:tab/>
        <w:tab/>
      </w:r>
      <w:r>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7, 2017</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tbl>
      <w:tblPr>
        <w:tblW w:w="8838" w:type="dxa"/>
        <w:jc w:val="left"/>
        <w:tblInd w:w="630" w:type="dxa"/>
        <w:tblLayout w:type="fixed"/>
        <w:tblCellMar>
          <w:top w:w="0" w:type="dxa"/>
          <w:left w:w="108" w:type="dxa"/>
          <w:bottom w:w="0" w:type="dxa"/>
          <w:right w:w="108" w:type="dxa"/>
        </w:tblCellMar>
      </w:tblPr>
      <w:tblGrid>
        <w:gridCol w:w="4320"/>
        <w:gridCol w:w="4518"/>
      </w:tblGrid>
      <w:tr>
        <w:trPr/>
        <w:tc>
          <w:tcPr>
            <w:tcW w:w="4320" w:type="dxa"/>
            <w:tcBorders/>
          </w:tcPr>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Tamika M. Ali-Yerim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hayan A. Ami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atthew I. Arenz</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Girishwar Arumugham Pilla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ndrew C. Balchi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ishnu Bhatytachary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Neha K. Bhing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M Tanvir H. Bhuiy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Ryan T. Blatz</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Frank E. Block, II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shua P. B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ndrew Bour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Galo E. Bowe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Timothy L. Brin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Barrett E. Burgoyne</w:t>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atthew E. Cambr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Elissa P. Carr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Fanghui Che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ngel L. Che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seph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Patrick J. Crow</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William F. Cvengro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amuel M. Dahl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Peter M. Dalon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Francis O. Dayamb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Robert J. Dayhoff</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Desiree M. Denis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ichael A. Dicampl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el E. Donham</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nthony C. Ekweozo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Olivia D. Eron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Peter F. Erony, J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Trevor J. Erte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Elmubark E. Elnaha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ehin D. Fari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ndrew C. Felt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Brandon A. Ferrel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Elaine A. Flin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oriah F. Geld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ichael D. Groshek</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njali Gupt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run Guru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lice C. Gustafson</w:t>
            </w:r>
          </w:p>
        </w:tc>
        <w:tc>
          <w:tcPr>
            <w:tcW w:w="4518" w:type="dxa"/>
            <w:tcBorders/>
          </w:tcPr>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ark J. Hadle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Kumneger M. Hail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Robert G. Hind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Vincent K. H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usitha Jayarat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Kerry E. Johns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ishu Josh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shua R. Kah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 xml:space="preserve">Jaroslaw Kaminski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Virginia R. Keen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Zia Khaliq</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Bridget K. K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ntonio Mace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shua J. Mark</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ean P. Marti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Brook A. Mckeow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shely A. Mill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Elisa C. Mitchel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Nirbhik  Mod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hn C. Moxle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Nariman Nikneja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Walter L. Oliv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Robert D. Olse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tacey I. Oriaif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aria L. Pa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seph Park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Gregory A. Park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Travis J. Pollett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hn C. Przywar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Tyler M. Quick</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Piotr J. Racht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oseph J. Radaszewsk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rjun C. Ro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Emily D. Sawanobor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cott R. Sche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Kevin M. See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Daniel S. Sharar-Salgad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Jul  D. Shipley</w:t>
            </w:r>
          </w:p>
          <w:p>
            <w:pPr>
              <w:pStyle w:val="Normal"/>
              <w:autoSpaceDE w:val="false"/>
              <w:spacing w:lineRule="auto" w:line="240" w:before="0" w:after="0"/>
              <w:rPr/>
            </w:pPr>
            <w:r>
              <w:rPr>
                <w:rFonts w:cs="Times New Roman" w:ascii="Times New Roman" w:hAnsi="Times New Roman"/>
                <w:bCs/>
                <w:sz w:val="24"/>
                <w:szCs w:val="24"/>
                <w:lang w:val="en"/>
              </w:rPr>
              <w:t>Matthew B. Slage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Elizabeth A. Slick</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Kathleen F. Smit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Sebastian E. Smoo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Theresa C. Sobocinski</w:t>
            </w:r>
          </w:p>
        </w:tc>
      </w:tr>
    </w:tbl>
    <w:p>
      <w:pPr>
        <w:pStyle w:val="Normal"/>
        <w:spacing w:lineRule="auto" w:line="240" w:before="0" w:after="0"/>
        <w:rPr>
          <w:rFonts w:ascii="NEW TIMES ROMAN;Times New Roman" w:hAnsi="NEW TIMES ROMAN;Times New Roman" w:cs="NEW TIMES ROMAN;Times New Roman"/>
          <w:b/>
          <w:b/>
          <w:sz w:val="24"/>
          <w:szCs w:val="24"/>
        </w:rPr>
      </w:pPr>
      <w:r>
        <w:rPr>
          <w:rFonts w:cs="NEW TIMES ROMAN;Times New Roman" w:ascii="NEW TIMES ROMAN;Times New Roman" w:hAnsi="NEW TIMES ROMAN;Times New Roman"/>
          <w:b/>
          <w:sz w:val="24"/>
          <w:szCs w:val="24"/>
        </w:rPr>
        <w:t>APPLICATIONS DENIED FOR THE PRINCIPLES AND PRACTICE OF ENGINEERING EXAMINATION, OCTOBER 27, 2017 (Cont’d)</w:t>
      </w:r>
    </w:p>
    <w:p>
      <w:pPr>
        <w:pStyle w:val="Normal"/>
        <w:spacing w:lineRule="auto" w:line="240" w:before="0" w:after="0"/>
        <w:rPr>
          <w:rFonts w:ascii="NEW TIMES ROMAN;Times New Roman" w:hAnsi="NEW TIMES ROMAN;Times New Roman" w:cs="NEW TIMES ROMAN;Times New Roman"/>
          <w:b/>
          <w:b/>
          <w:sz w:val="24"/>
          <w:szCs w:val="24"/>
        </w:rPr>
      </w:pPr>
      <w:r>
        <w:rPr>
          <w:rFonts w:cs="NEW TIMES ROMAN;Times New Roman" w:ascii="NEW TIMES ROMAN;Times New Roman" w:hAnsi="NEW TIMES ROMAN;Times New Roman"/>
          <w:b/>
          <w:sz w:val="24"/>
          <w:szCs w:val="24"/>
        </w:rPr>
      </w:r>
    </w:p>
    <w:tbl>
      <w:tblPr>
        <w:tblW w:w="8838" w:type="dxa"/>
        <w:jc w:val="left"/>
        <w:tblInd w:w="630" w:type="dxa"/>
        <w:tblLayout w:type="fixed"/>
        <w:tblCellMar>
          <w:top w:w="0" w:type="dxa"/>
          <w:left w:w="108" w:type="dxa"/>
          <w:bottom w:w="0" w:type="dxa"/>
          <w:right w:w="108" w:type="dxa"/>
        </w:tblCellMar>
      </w:tblPr>
      <w:tblGrid>
        <w:gridCol w:w="4320"/>
        <w:gridCol w:w="4518"/>
      </w:tblGrid>
      <w:tr>
        <w:trPr/>
        <w:tc>
          <w:tcPr>
            <w:tcW w:w="4320" w:type="dxa"/>
            <w:tcBorders/>
          </w:tcPr>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 xml:space="preserve">Peter C. Soprano </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Chelsea L. Sprague</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Maureen Sullivan</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Yan Qin Tang</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NEW TIMES ROMAN;Times New Roman" w:ascii="NEW TIMES ROMAN;Times New Roman" w:hAnsi="NEW TIMES ROMAN;Times New Roman"/>
                <w:sz w:val="24"/>
                <w:szCs w:val="24"/>
              </w:rPr>
              <w:t>Ayende N. Thomas</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David B. Thompson</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Simon Tseggai</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Elizabeth M. Turley</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Alex C. Vermoer</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Bryan Walker</w:t>
            </w:r>
          </w:p>
        </w:tc>
        <w:tc>
          <w:tcPr>
            <w:tcW w:w="4518" w:type="dxa"/>
            <w:tcBorders/>
          </w:tcPr>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 xml:space="preserve">Micheal R. Weglarz </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Brittany M. Williams</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Marcus Williams</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Joshua L. Winemiller</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Joseph N. Wolete</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Jonathan M. Woodruff</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Steven C. Yee</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Ali A. Zamani</w:t>
            </w:r>
          </w:p>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t>Yiwei Zhou</w:t>
            </w:r>
          </w:p>
        </w:tc>
      </w:tr>
    </w:tbl>
    <w:p>
      <w:pPr>
        <w:pStyle w:val="Normal"/>
        <w:spacing w:lineRule="auto" w:line="240" w:before="0" w:after="0"/>
        <w:rPr>
          <w:rFonts w:ascii="NEW TIMES ROMAN;Times New Roman" w:hAnsi="NEW TIMES ROMAN;Times New Roman" w:cs="NEW TIMES ROMAN;Times New Roman"/>
          <w:sz w:val="24"/>
          <w:szCs w:val="24"/>
        </w:rPr>
      </w:pPr>
      <w:r>
        <w:rPr>
          <w:rFonts w:cs="NEW TIMES ROMAN;Times New Roman" w:ascii="NEW TIMES ROMAN;Times New Roman" w:hAnsi="NEW TIMES ROMAN;Times New Roman"/>
          <w:sz w:val="24"/>
          <w:szCs w:val="24"/>
        </w:rPr>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DENIED FOR THE PRINCIPLES AND PRACTICE OF ENGINEERING EXAMINATION, OCTOBER 27, 2017</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otion (VII) was made by Mr. Farinas, seconded by Mr. Mongan, and unanimously carried to deny six applications for the April 2017 Principles and Practice of Engineering Examination and one application for PE Licensure by Reciprocity.  Three PE exam applications were denied for an insufficient amount of qualifying work experience and three were denied because the applicant did not show responsible charge in the description of their engineering work experience.  The applicant for reciprocity was denied because of an insufficient amount of engineering work experience.</w:t>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The next Board meeting will be held on February 9, 2017 at 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 was made by Mr. Mongan, seconded by Mr. Farinas, and unanimously carried to adjourn the meeting at 12:02 p.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Signed by:  Steven Arndt, Chairman                         Date:  March 9, 2017</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w Time Roman">
    <w:altName w:val="Times New Roman"/>
    <w:charset w:val="00"/>
    <w:family w:val="roman"/>
    <w:pitch w:val="default"/>
  </w:font>
  <w:font w:name="NEW 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January 12,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7</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09:00Z</dcterms:created>
  <dc:creator>Ruby Courtney</dc:creator>
  <dc:description/>
  <dc:language>en-US</dc:language>
  <cp:lastModifiedBy>Steve Long</cp:lastModifiedBy>
  <cp:lastPrinted>2017-04-12T07:40:00Z</cp:lastPrinted>
  <dcterms:modified xsi:type="dcterms:W3CDTF">2017-04-12T12:09:00Z</dcterms:modified>
  <cp:revision>2</cp:revision>
  <dc:subject/>
  <dc:title/>
</cp:coreProperties>
</file>