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AINT FOR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raisal Management Companies (AMC)</w:t>
      </w:r>
    </w:p>
    <w:p>
      <w:pPr>
        <w:pStyle w:val="Normal"/>
        <w:jc w:val="center"/>
        <w:rPr/>
      </w:pPr>
      <w:r>
        <w:rPr>
          <w:b/>
        </w:rPr>
        <w:t>Commission of Real Estate Appraisers, Appraisal Management Companies, and Home Inspecto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500 N. Calvert Street,  #3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ltimore, Maryland 212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(410) 230-61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ease fill in the information listed below and then state your complaint in the space provided.  You may mail, email or hand-deliver your complaint to the Commission.</w:t>
      </w:r>
    </w:p>
    <w:tbl>
      <w:tblPr>
        <w:tblW w:w="109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849"/>
        <w:gridCol w:w="5580"/>
      </w:tblGrid>
      <w:tr>
        <w:trPr/>
        <w:tc>
          <w:tcPr>
            <w:tcW w:w="247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our Last Name              </w:t>
            </w:r>
          </w:p>
        </w:tc>
        <w:tc>
          <w:tcPr>
            <w:tcW w:w="2849" w:type="dxa"/>
            <w:tcBorders>
              <w:top w:val="thickThinSmallGap" w:sz="12" w:space="0" w:color="000000"/>
              <w:left w:val="thinThickSmallGap" w:sz="18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rst Name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5580" w:type="dxa"/>
            <w:tcBorders>
              <w:top w:val="thickThinSmallGap" w:sz="12" w:space="0" w:color="000000"/>
              <w:left w:val="single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8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ny Name of AMC  and Registration Number</w:t>
            </w:r>
          </w:p>
        </w:tc>
      </w:tr>
      <w:tr>
        <w:trPr/>
        <w:tc>
          <w:tcPr>
            <w:tcW w:w="5328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et Addr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et Address</w:t>
            </w:r>
          </w:p>
        </w:tc>
      </w:tr>
      <w:tr>
        <w:trPr/>
        <w:tc>
          <w:tcPr>
            <w:tcW w:w="5328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, State, Zi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y, State, Zip</w:t>
            </w:r>
          </w:p>
        </w:tc>
      </w:tr>
      <w:tr>
        <w:trPr/>
        <w:tc>
          <w:tcPr>
            <w:tcW w:w="5328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one#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one #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EASE BE ADVISED THAT BY FILING THIS COMPLAINT IT MAY BE NECESSARY FOR YOU TO APPEAR AT A FORMAL HEARING BEFORE THIS COMMISSION OR IN CRIMINAL COUR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C Informa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ame of Contact Person of the AMC:              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dress of Property Involved in Complaint: 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The Commission may investigate complaints to determine if there has been unlawful or unprofessional conduct and may impose sanctions when appropriate.  The Commission may bring a disciplinary action against an appraisal management company based on an outstanding payment for appraisal assignments that were performed in Maryland on and after October 1, 2018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ease summarize your complaint in a chronological manner.  Furnish photocopies of all documents pertaining to your complaint (appraisal reports, contracts, etc.). If additional space is needed, attach a separate pag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ffidavit: I solemnly affirm under the penalties of perjury that the information contained herein is true and correct to the best of my knowledge, information and belief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                                  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</w:t>
      </w:r>
      <w:r>
        <w:rPr>
          <w:b/>
          <w:sz w:val="20"/>
          <w:szCs w:val="20"/>
        </w:rPr>
        <w:t>(Signature of Complainant)                                                                                        (Date)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9:17:00Z</dcterms:created>
  <dc:creator>DLLR</dc:creator>
  <dc:description/>
  <dc:language>en-US</dc:language>
  <cp:lastModifiedBy>Michele Williams</cp:lastModifiedBy>
  <cp:lastPrinted>2012-05-08T10:41:00Z</cp:lastPrinted>
  <dcterms:modified xsi:type="dcterms:W3CDTF">2018-12-27T19:17:00Z</dcterms:modified>
  <cp:revision>2</cp:revision>
  <dc:subject/>
  <dc:title>COMPLAINT FORM</dc:title>
</cp:coreProperties>
</file>